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Force Component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jc w:val="center"/>
        <w:rPr/>
      </w:pPr>
      <w:r>
        <w:rPr/>
        <w:t>Determine the horizontal and vertical components of each force vec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2790</wp:posOffset>
                </wp:positionH>
                <wp:positionV relativeFrom="paragraph">
                  <wp:posOffset>76200</wp:posOffset>
                </wp:positionV>
                <wp:extent cx="1152525" cy="10858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360" cy="1085760"/>
                          <a:chOff x="0" y="0"/>
                          <a:chExt cx="1152360" cy="1085760"/>
                        </a:xfrm>
                      </wpg:grpSpPr>
                      <wps:wsp>
                        <wps:cNvSpPr/>
                        <wps:spPr>
                          <a:xfrm>
                            <a:off x="562680" y="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115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pt;margin-top:6pt;width:90.7pt;height:85.45pt" coordorigin="1154,120" coordsize="1814,1709">
                <v:line id="shape_0" from="2040,120" to="2040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4,1020" to="2968,10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5400</wp:posOffset>
                </wp:positionH>
                <wp:positionV relativeFrom="paragraph">
                  <wp:posOffset>132715</wp:posOffset>
                </wp:positionV>
                <wp:extent cx="533400" cy="523875"/>
                <wp:effectExtent l="6985" t="635" r="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523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0.45pt" to="143.95pt,51.6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1.</w:t>
        <w:tab/>
        <w:tab/>
        <w:tab/>
        <w:tab/>
        <w:t>12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   60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265</wp:posOffset>
                </wp:positionH>
                <wp:positionV relativeFrom="paragraph">
                  <wp:posOffset>127635</wp:posOffset>
                </wp:positionV>
                <wp:extent cx="1152525" cy="108585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360" cy="1085760"/>
                          <a:chOff x="0" y="0"/>
                          <a:chExt cx="1152360" cy="1085760"/>
                        </a:xfrm>
                      </wpg:grpSpPr>
                      <wps:wsp>
                        <wps:cNvSpPr/>
                        <wps:spPr>
                          <a:xfrm>
                            <a:off x="562680" y="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115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10.05pt;width:90.7pt;height:85.45pt" coordorigin="1139,201" coordsize="1814,1709">
                <v:line id="shape_0" from="2025,201" to="2025,1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9,1102" to="2953,11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2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490</wp:posOffset>
                </wp:positionH>
                <wp:positionV relativeFrom="paragraph">
                  <wp:posOffset>66675</wp:posOffset>
                </wp:positionV>
                <wp:extent cx="676275" cy="457200"/>
                <wp:effectExtent l="0" t="0" r="571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7644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5.25pt" to="101.9pt,41.2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>15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20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2790</wp:posOffset>
                </wp:positionH>
                <wp:positionV relativeFrom="paragraph">
                  <wp:posOffset>46355</wp:posOffset>
                </wp:positionV>
                <wp:extent cx="1152525" cy="108585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360" cy="1085760"/>
                          <a:chOff x="0" y="0"/>
                          <a:chExt cx="1152360" cy="1085760"/>
                        </a:xfrm>
                      </wpg:grpSpPr>
                      <wps:wsp>
                        <wps:cNvSpPr/>
                        <wps:spPr>
                          <a:xfrm>
                            <a:off x="562680" y="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115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pt;margin-top:3.65pt;width:90.7pt;height:85.45pt" coordorigin="1154,73" coordsize="1814,1709">
                <v:line id="shape_0" from="2040,73" to="2040,1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4,973" to="2968,9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5400</wp:posOffset>
                </wp:positionH>
                <wp:positionV relativeFrom="paragraph">
                  <wp:posOffset>101600</wp:posOffset>
                </wp:positionV>
                <wp:extent cx="0" cy="447675"/>
                <wp:effectExtent l="43180" t="0" r="431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8pt" to="102pt,43.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8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2790</wp:posOffset>
                </wp:positionH>
                <wp:positionV relativeFrom="paragraph">
                  <wp:posOffset>31115</wp:posOffset>
                </wp:positionV>
                <wp:extent cx="1152525" cy="108585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360" cy="1085760"/>
                          <a:chOff x="0" y="0"/>
                          <a:chExt cx="1152360" cy="1085760"/>
                        </a:xfrm>
                      </wpg:grpSpPr>
                      <wps:wsp>
                        <wps:cNvSpPr/>
                        <wps:spPr>
                          <a:xfrm>
                            <a:off x="562680" y="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115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pt;margin-top:2.45pt;width:90.7pt;height:85.45pt" coordorigin="1154,49" coordsize="1814,1709">
                <v:line id="shape_0" from="2040,49" to="2040,1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4,949" to="2968,9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4925</wp:posOffset>
                </wp:positionH>
                <wp:positionV relativeFrom="paragraph">
                  <wp:posOffset>95885</wp:posOffset>
                </wp:positionV>
                <wp:extent cx="466725" cy="428625"/>
                <wp:effectExtent l="6985" t="762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28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7.55pt" to="139.45pt,41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 xml:space="preserve">           3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      25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3265</wp:posOffset>
                </wp:positionH>
                <wp:positionV relativeFrom="paragraph">
                  <wp:posOffset>133985</wp:posOffset>
                </wp:positionV>
                <wp:extent cx="1152525" cy="108585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360" cy="1085760"/>
                          <a:chOff x="0" y="0"/>
                          <a:chExt cx="1152360" cy="1085760"/>
                        </a:xfrm>
                      </wpg:grpSpPr>
                      <wps:wsp>
                        <wps:cNvSpPr/>
                        <wps:spPr>
                          <a:xfrm>
                            <a:off x="562680" y="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1680"/>
                            <a:ext cx="115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10.55pt;width:90.7pt;height:85.45pt" coordorigin="1139,211" coordsize="1814,1709">
                <v:line id="shape_0" from="2025,211" to="2025,1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9,1111" to="2953,11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5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7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750</wp:posOffset>
                </wp:positionH>
                <wp:positionV relativeFrom="paragraph">
                  <wp:posOffset>26035</wp:posOffset>
                </wp:positionV>
                <wp:extent cx="609600" cy="285750"/>
                <wp:effectExtent l="0" t="889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28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2.05pt" to="100.45pt,24.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</w:rPr>
        <w:t>15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0N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6:24:00Z</dcterms:created>
  <dc:creator>MCAMPION</dc:creator>
  <dc:description/>
  <dc:language>en-US</dc:language>
  <cp:lastModifiedBy>MCAMPION</cp:lastModifiedBy>
  <cp:lastPrinted>2008-02-28T11:31:00Z</cp:lastPrinted>
  <dcterms:modified xsi:type="dcterms:W3CDTF">2008-02-28T16:32:00Z</dcterms:modified>
  <cp:revision>2</cp:revision>
  <dc:subject/>
  <dc:title>Force Components</dc:title>
</cp:coreProperties>
</file>